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2282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733550" cy="581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62" r="-2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ulberry Grove School Unit Planner</w:t>
            </w:r>
          </w:p>
        </w:tc>
      </w:tr>
    </w:tbl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80"/>
        <w:gridCol w:w="1980"/>
        <w:gridCol w:w="3960"/>
        <w:gridCol w:w="3960"/>
      </w:tblGrid>
      <w:tr>
        <w:trPr/>
        <w:tc>
          <w:tcPr>
            <w:tcW w:w="1908" w:type="dxa"/>
            <w:tcBorders>
              <w:bottom w:val="single" w:sz="6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Focus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rts: Music -Electronica</w:t>
            </w:r>
          </w:p>
        </w:tc>
        <w:tc>
          <w:tcPr>
            <w:tcW w:w="2160" w:type="dxa"/>
            <w:gridSpan w:val="2"/>
            <w:vMerge w:val="restart"/>
            <w:tcBorders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Competenci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ing Self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articipating &amp; Contribu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hinking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Language Symbols &amp; Tex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ng to Others</w:t>
            </w:r>
          </w:p>
        </w:tc>
      </w:tr>
      <w:tr>
        <w:trPr/>
        <w:tc>
          <w:tcPr>
            <w:tcW w:w="1908" w:type="dxa"/>
            <w:tcBorders>
              <w:top w:val="single" w:sz="6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ar Levels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s 5 &amp; 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 3</w:t>
            </w:r>
          </w:p>
        </w:tc>
        <w:tc>
          <w:tcPr>
            <w:tcW w:w="2160" w:type="dxa"/>
            <w:gridSpan w:val="2"/>
            <w:vMerge w:val="continue"/>
            <w:tcBorders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Areas &amp; Strands (students will):</w:t>
            </w:r>
          </w:p>
        </w:tc>
        <w:tc>
          <w:tcPr>
            <w:tcW w:w="13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derstanding the Arts in Contex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and describe the characteristics of music associated with a range of sound environments, in relation to historical, social, and cultural contex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veloping Practical Knowledg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re and identify how sound is made and changed, as they listen and respond to music and apply knowledge of the elements of music, structural devices, and technologi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veloping Idea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xpress and shape musical ideas, using musical elements, instruments, and technologies in response to sources of motiv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 sound and musical ideas in a variety of way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municating and Interpreting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d to and reflect on live and recorded music</w:t>
            </w:r>
          </w:p>
        </w:tc>
      </w:tr>
      <w:tr>
        <w:trPr/>
        <w:tc>
          <w:tcPr>
            <w:tcW w:w="1522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228" w:type="dxa"/>
            <w:gridSpan w:val="6"/>
            <w:tcBorders>
              <w:left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Unit Moves </w:t>
            </w:r>
          </w:p>
        </w:tc>
      </w:tr>
      <w:tr>
        <w:trPr>
          <w:trHeight w:val="233" w:hRule="atLeast"/>
        </w:trPr>
        <w:tc>
          <w:tcPr>
            <w:tcW w:w="5328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Intentions/Key Knowledg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Activities:</w:t>
            </w:r>
          </w:p>
        </w:tc>
      </w:tr>
      <w:tr>
        <w:trPr>
          <w:trHeight w:val="65" w:hRule="atLeast"/>
        </w:trPr>
        <w:tc>
          <w:tcPr>
            <w:tcW w:w="53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 electronica is a genre of music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 there are a variety of electronica sub-genres, each with their own characteristics and convention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hat the notions of ‘reference’ (eg: sampling) and repetition are characteristics unique, valid and important to modern electronic music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at computers may be viewed and used creatively as musical instrument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 as with any instrument, specific knowledge and skill (eg: software possibilities and use) is required to access a computer’s music-making potentia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 as with any other instrument, it is up to human beings to use computers to craft music, to put the ‘heart’ into i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Critical Thinking focus) Have a general group discussion about the nature of electronica; </w:t>
            </w:r>
            <w:r>
              <w:rPr>
                <w:rFonts w:cs="Arial" w:ascii="Arial" w:hAnsi="Arial"/>
                <w:i/>
                <w:sz w:val="20"/>
                <w:szCs w:val="20"/>
              </w:rPr>
              <w:t>Have you heard of the word? What does it mean? What kinds of music do you know of associated with this label? How is this music mad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roduce students to the notion of subgenre and some of those associated with electronica (eg: Ambient, Industrial, Techno, Breakbeat, Hardcore, Drum &amp; Bass, Chip Tune, Goa, Trance, Synthpop etc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a group listen to examples of one subgenre. Deconstruct and compare these using the Information Retrieval Chart (attached) coming up with a list of the subgenre’s essential characteristic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pairs students are allocated a subgenre, with examples. They listen to these and repeat the above exercise culminating in a list of their genre’s essential features (strong teacher support needed here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(Creative Thinking focus) Pairs use this list as the basis for independently creating their own piece of music using Hammerhead Rhythm Station and Audacit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e to do a brief demonstration of the software, trying to create a piece in the subgenre analysed previously by the whole group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etacognitive focus) Finished pieces are played to the whole group and self/peer reviewed using the list of the subgenre’s essential features as a reference point.</w:t>
            </w:r>
          </w:p>
        </w:tc>
      </w:tr>
    </w:tbl>
    <w:tbl>
      <w:tblPr>
        <w:tblW w:w="15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802"/>
        <w:gridCol w:w="422"/>
        <w:gridCol w:w="2224"/>
        <w:gridCol w:w="2224"/>
        <w:gridCol w:w="901"/>
        <w:gridCol w:w="1323"/>
        <w:gridCol w:w="2224"/>
        <w:gridCol w:w="2224"/>
      </w:tblGrid>
      <w:tr>
        <w:trPr>
          <w:trHeight w:val="526" w:hRule="atLeast"/>
        </w:trPr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2224405" cy="1771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440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Information Retrieval Chart</w:t>
            </w:r>
          </w:p>
        </w:tc>
      </w:tr>
      <w:tr>
        <w:trPr>
          <w:trHeight w:val="1158" w:hRule="atLeast"/>
        </w:trPr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am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ubgenre:</w:t>
            </w:r>
          </w:p>
        </w:tc>
      </w:tr>
      <w:tr>
        <w:trPr/>
        <w:tc>
          <w:tcPr>
            <w:tcW w:w="1514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3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sicSamp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Name &amp; Artist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nd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hat sounds can you hear?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guitar, beats, scratching, sirens etc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he music slow or fast? Is it more for dancing or listening?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ct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it start slow and build up? Is there a verse, chorus pattern? Is it repetitive?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ngi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s there singing? What’s it like? (soft, screaming, clear, distorted etc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pl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uld you hear any sampling? What from?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overall mood of the music? (calm, happy, crazy, angry, doom etc)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2870</wp:posOffset>
                </wp:positionV>
                <wp:extent cx="96100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Music in this gen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shd w:fill="000000" w:val="clear"/>
                                <w:lang w:val="en-US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 hav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6.7pt;height:90.7pt;mso-wrap-distance-left:9.05pt;mso-wrap-distance-right:9.05pt;mso-wrap-distance-top:0pt;mso-wrap-distance-bottom:0pt;margin-top: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en-US"/>
                        </w:rPr>
                        <w:t xml:space="preserve">Music in this genre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shd w:fill="000000" w:val="clear"/>
                          <w:lang w:val="en-US"/>
                        </w:rPr>
                        <w:t>must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en-US"/>
                        </w:rPr>
                        <w:t xml:space="preserve"> hav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orient="landscape" w:w="16838" w:h="11906"/>
      <w:pgMar w:left="902" w:right="902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Footer"/>
      <w:jc w:val="right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Footer"/>
      <w:jc w:val="right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Footer"/>
      <w:jc w:val="right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ctronica_pla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4:15:00Z</dcterms:created>
  <dc:creator> indira neville</dc:creator>
  <dc:description/>
  <cp:keywords/>
  <dc:language>en-US</dc:language>
  <cp:lastModifiedBy> indira neville</cp:lastModifiedBy>
  <dcterms:modified xsi:type="dcterms:W3CDTF">2009-07-21T04:16:00Z</dcterms:modified>
  <cp:revision>1</cp:revision>
  <dc:subject/>
  <dc:title>Mulberry Grove School Unit Planner</dc:title>
</cp:coreProperties>
</file>